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49194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03003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68207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